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W MUCH DO YOU KNOW ABOUT THE REPUBLIC OF COLOMBIA?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nswers)</w:t>
      </w:r>
    </w:p>
    <w:p>
      <w:pPr>
        <w:pStyle w:val="Normal"/>
        <w:rPr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510540</wp:posOffset>
            </wp:positionV>
            <wp:extent cx="1104900" cy="141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>Complete this quiz in a pair. At the end of the presentation, look back over your answers and see what questions you answered correctly. You will have 5 minutes. Make sure not to cheat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is the official language of Colomb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panish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is the capital of Colomb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ogotá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date did Colombia declare it’s independence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y 1912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2"/>
          <w:szCs w:val="22"/>
        </w:rPr>
        <w:t>20</w:t>
      </w:r>
      <w:r>
        <w:rPr>
          <w:i/>
          <w:sz w:val="22"/>
          <w:szCs w:val="22"/>
          <w:vertAlign w:val="superscript"/>
        </w:rPr>
        <w:t>th</w:t>
      </w:r>
      <w:r>
        <w:rPr>
          <w:i/>
          <w:sz w:val="22"/>
          <w:szCs w:val="22"/>
        </w:rPr>
        <w:t xml:space="preserve"> July 181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3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January 189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ctober 19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After which famous explorer was Colombia nam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ristopher Colombu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o was the first President of the Republic of Colombia?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José María Melo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Jorge Eliécer Gaitán</w:t>
        </w:r>
      </w:hyperlink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mon Bolivar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rancisco de Paula Santa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Which three countries were united with Colombia and named the </w:t>
      </w:r>
      <w:r>
        <w:rPr>
          <w:sz w:val="22"/>
          <w:szCs w:val="22"/>
          <w:lang w:val="es-ES"/>
        </w:rPr>
        <w:t>República of Gran Colombia?</w:t>
      </w:r>
    </w:p>
    <w:p>
      <w:pPr>
        <w:pStyle w:val="Normal"/>
        <w:numPr>
          <w:ilvl w:val="1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es-ES"/>
        </w:rPr>
        <w:t>Venezuela</w:t>
      </w:r>
    </w:p>
    <w:p>
      <w:pPr>
        <w:pStyle w:val="Normal"/>
        <w:numPr>
          <w:ilvl w:val="1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es-ES"/>
        </w:rPr>
        <w:t>Panamá</w:t>
      </w:r>
    </w:p>
    <w:p>
      <w:pPr>
        <w:pStyle w:val="Normal"/>
        <w:numPr>
          <w:ilvl w:val="1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es-ES"/>
        </w:rPr>
        <w:t>Ecuador</w:t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How many civil wars were there in Colombia between conservative and liberal parties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is the main religion of Colomb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ristianit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How many Indian languages are still being used in Colombia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5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From which two countries is traditional Colombian music most influenced by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fric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Jos&#233;_Mar&#237;a_Melo" TargetMode="External"/><Relationship Id="rId4" Type="http://schemas.openxmlformats.org/officeDocument/2006/relationships/hyperlink" Target="http://en.wikipedia.org/wiki/Jorge_Eli&#233;cer_Gait&#225;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36:00Z</dcterms:created>
  <dc:creator>rose</dc:creator>
  <dc:description/>
  <cp:keywords/>
  <dc:language>en-US</dc:language>
  <cp:lastModifiedBy>rose</cp:lastModifiedBy>
  <dcterms:modified xsi:type="dcterms:W3CDTF">2009-09-21T16:44:00Z</dcterms:modified>
  <cp:revision>2</cp:revision>
  <dc:subject/>
  <dc:title>HOW MUCH DO YOU KNOW ABOUT THE REPUBLIC OF COLOMBIA</dc:title>
</cp:coreProperties>
</file>