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Loss of Identity</w:t>
      </w:r>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One of the primary factors that led to the rise of the People’s Republic of Cuba (and one of acclaimed historian Stephen Lee’s criteria for the rise of single party states), is the loss of identity. Since the late 1800s, there had been numerous power struggles in Cuba, consequently leading to a loss of social stability, anarchy and an Anti-US sentiment. When Batista stage the 1952 coup d’état, Sebastian Balfour writes that Batista, ‘promised to carry out a number of social reforms’, and to, ‘end corruption in Cuba.’ However, as it became more and more evident that Batista’s brutal regime was parallel to that of a authoritarian dictatorship, rioting and disorder erupted across the nation (with demonstrations reaching their peak in 1955). Additionally, Batista had the full backing of the USA, which made him ever more unpopular amongst the Cuban population due to their past history with their neighbour. This anti-US movement was essential to the later rise of Fidel Castro and Cuba as a single party state because Castro sympathised with the anti-US movement. He felt that the Cuban political system and the Cuban Constitution had failed, and the only way to bring back law, order and social solidity to Cuba was to go against the already flawed political structure and revolt. However, Castro was not the only person prepared to rebel. There were a number of guerrilla/revolutionary groups who also aimed to overthrow the dictatorship. This made it extremely difficult for Castro to unify the Cuban populace to work collaboratively. Although Castro was not able to persuade all the groups to join forces, after Castro held numerous talks with different revolutionary groups, and through communicating with the peasants and the poor; Castro was able to gain enough support to help him to in 1959, overthrow Batis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06:00Z</dcterms:created>
  <dc:creator>User</dc:creator>
  <dc:description/>
  <dc:language>en-US</dc:language>
  <cp:lastModifiedBy>User</cp:lastModifiedBy>
  <dcterms:modified xsi:type="dcterms:W3CDTF">2009-11-14T10:52:00Z</dcterms:modified>
  <cp:revision>9</cp:revision>
  <dc:subject/>
  <dc:title/>
</cp:coreProperties>
</file>