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Factors that lead to the rise of single party states- Economic Factors/ Crisis</w:t>
      </w:r>
    </w:p>
    <w:p>
      <w:pPr>
        <w:pStyle w:val="Normal"/>
        <w:jc w:val="center"/>
        <w:rPr>
          <w:u w:val="single"/>
        </w:rPr>
      </w:pPr>
      <w:r>
        <w:rPr>
          <w:u w:val="single"/>
        </w:rPr>
      </w:r>
    </w:p>
    <w:p>
      <w:pPr>
        <w:pStyle w:val="Normal"/>
        <w:rPr/>
      </w:pPr>
      <w:r>
        <w:rPr/>
        <w:t>During Batista’s reign over Cuba during the late 20</w:t>
      </w:r>
      <w:r>
        <w:rPr>
          <w:vertAlign w:val="superscript"/>
        </w:rPr>
        <w:t>th</w:t>
      </w:r>
      <w:r>
        <w:rPr/>
        <w:t xml:space="preserve"> century many factors contributed to weaken his control over the people, which lead to the successful rise of single party states within a democratic government.</w:t>
      </w:r>
    </w:p>
    <w:p>
      <w:pPr>
        <w:pStyle w:val="Normal"/>
        <w:rPr/>
      </w:pPr>
      <w:r>
        <w:rPr/>
      </w:r>
    </w:p>
    <w:p>
      <w:pPr>
        <w:pStyle w:val="Normal"/>
        <w:rPr/>
      </w:pPr>
      <w:r>
        <w:rPr/>
        <w:t xml:space="preserve">One of the main factors includes economical factors. With a poor economy, the Cuban people would most likely view Batista’s dictatorship in a negative way, thus causing them to favour democracy and revolution in hope for single party states. </w:t>
      </w:r>
    </w:p>
    <w:p>
      <w:pPr>
        <w:pStyle w:val="Normal"/>
        <w:rPr/>
      </w:pPr>
      <w:r>
        <w:rPr/>
      </w:r>
    </w:p>
    <w:p>
      <w:pPr>
        <w:pStyle w:val="Normal"/>
        <w:rPr/>
      </w:pPr>
      <w:r>
        <w:rPr/>
        <w:t>One of the main crisis’ that stuck Cuba’s economy was the quota placed upon Cuban sugar exports by the USA. With this trade barrier Cuban sugar demand fell drastically causing a great fall in the countries income in addition to a 23% cut in wages for Cuban sugar laborers. As a result, this lead to a quarter of a million sugar workers to go on strike against the US government and Batista for giving in to US demand.</w:t>
      </w:r>
    </w:p>
    <w:p>
      <w:pPr>
        <w:pStyle w:val="Normal"/>
        <w:rPr/>
      </w:pPr>
      <w:r>
        <w:rPr/>
      </w:r>
    </w:p>
    <w:p>
      <w:pPr>
        <w:pStyle w:val="Normal"/>
        <w:rPr/>
      </w:pPr>
      <w:r>
        <w:rPr/>
        <w:t>With Batista having done nothing to oppose the US quota the Cuban people would be encouraged to view Batista in a negative way for allowing the drastic fall in their economy. The revolutionaries on the other hand, including Castro’s rebels did not support US influence and only hoped to make Cuba a democratic state. Thus it is no mystery to find this factor to stir people to support single part states and a new form of government rather than Batista’s corrupt dictatorship.</w:t>
      </w:r>
    </w:p>
    <w:p>
      <w:pPr>
        <w:pStyle w:val="Normal"/>
        <w:rPr/>
      </w:pPr>
      <w:r>
        <w:rPr/>
      </w:r>
    </w:p>
    <w:p>
      <w:pPr>
        <w:pStyle w:val="Normal"/>
        <w:rPr/>
      </w:pPr>
      <w:r>
        <w:rPr/>
        <w:t>Another economic crisis that lead to the rise of single party states include the 8.9% rise in unemployment at January 1958, whilst at December there was a further rise to 18% of unemployment. This greatly affected the support of the working class. To the working class, Batista’s government was unprincipled and had no power to maintain a stable economy within Cuba. With unemployment rising Batista’s government would most definitely be losing supporters. As this occurs the idea of revolution and democracy would most certainly be rising in popularity.</w:t>
      </w:r>
    </w:p>
    <w:p>
      <w:pPr>
        <w:pStyle w:val="Normal"/>
        <w:rPr/>
      </w:pPr>
      <w:r>
        <w:rPr/>
      </w:r>
    </w:p>
    <w:p>
      <w:pPr>
        <w:pStyle w:val="Normal"/>
        <w:rPr/>
      </w:pPr>
      <w:r>
        <w:rPr/>
        <w:t>In addition to losing the working class, support from the middle class to Batista’s government declined as well during the 50s. Despite enjoying one the richest lifestyles in South America their income drastically fell due to inflation. As average price within Cuba rose, goods and services were more expensive than ever. By this increase in price the value of money fell. This struck the middle class citizens of Cuba the hardest as all their savings became worthless. With a decline in their wealth and rising poverty, support for a new form of government would be inevitable from the middle class.</w:t>
      </w:r>
    </w:p>
    <w:p>
      <w:pPr>
        <w:pStyle w:val="Normal"/>
        <w:rPr/>
      </w:pPr>
      <w:r>
        <w:rPr/>
      </w:r>
    </w:p>
    <w:p>
      <w:pPr>
        <w:pStyle w:val="Normal"/>
        <w:rPr/>
      </w:pPr>
      <w:r>
        <w:rPr/>
        <w:t>Some other figures that you may want to note also affected the rise in support for single party states economically. During Batista’s rule GDP per capita income fell by 18%. That is the amount of income Cuba obtained annually, divided amongst every citizen of Cuba fell by 18%. By 1958 the per capita income dropped to the 1947 level.</w:t>
      </w:r>
    </w:p>
    <w:p>
      <w:pPr>
        <w:pStyle w:val="Normal"/>
        <w:rPr/>
      </w:pPr>
      <w:r>
        <w:rPr/>
      </w:r>
    </w:p>
    <w:p>
      <w:pPr>
        <w:pStyle w:val="Normal"/>
        <w:rPr/>
      </w:pPr>
      <w:r>
        <w:rPr/>
        <w:t>During 1956 and 1957 major inflation pushed delicate food prices up by 40% and by 1958 the Cuban people loathed international competition and US interference with the economy.</w:t>
      </w:r>
    </w:p>
    <w:p>
      <w:pPr>
        <w:pStyle w:val="Normal"/>
        <w:rPr/>
      </w:pPr>
      <w:r>
        <w:rPr/>
      </w:r>
    </w:p>
    <w:p>
      <w:pPr>
        <w:pStyle w:val="Normal"/>
        <w:rPr/>
      </w:pPr>
      <w:r>
        <w:rPr/>
        <w:t>All  of the factors stated encouraged the people of Cuba to support a revolution as opposed to Batista’s economically failing govern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atthew Wong &amp; Jean-Mar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5:04:00Z</dcterms:created>
  <dc:creator>TJ  Wong</dc:creator>
  <dc:description/>
  <cp:keywords/>
  <dc:language>en-US</dc:language>
  <cp:lastModifiedBy>Marta</cp:lastModifiedBy>
  <dcterms:modified xsi:type="dcterms:W3CDTF">2009-11-17T05:04:00Z</dcterms:modified>
  <cp:revision>2</cp:revision>
  <dc:subject/>
  <dc:title>Factors that lead to the rise of single party states- Economic Factors/ Crisis</dc:title>
</cp:coreProperties>
</file>