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national Policies of President Harry Truma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He authorised the dropping of two atomic bombs on Hiroshima and Nagasaki on the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nd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(respectively) on August 1945. This led to V-J Day on August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1945, officially ending World War I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Truman strongly supported the creation of the United Nations in order to meet the public desire for peace after the destruction of World War 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Truman aided in the establishment of the state of Israel on May the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1948. He formally recognised the new Jewish state.</w:t>
      </w:r>
    </w:p>
    <w:p>
      <w:pPr>
        <w:pStyle w:val="ListParagraph"/>
        <w:numPr>
          <w:ilvl w:val="0"/>
          <w:numId w:val="1"/>
        </w:numPr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On June 24, 1948, the Soviet Union blocked access to the thre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western-held areas of Berli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On June 25, the Allies initiated the, “Berlin Airlift”, a campaign that delivered food and other supplies, such as coal, using military airplanes on a massive scale. Nothing remotely like it had ever been attempted before, and no single nation had the capability, either logistically or materially, to have accomplished it. The airlift worked; ground access was again granted on May 11, 1949. The airlift continued for several months after that.” </w:t>
      </w:r>
    </w:p>
    <w:p>
      <w:pPr>
        <w:pStyle w:val="ListParagraph"/>
        <w:numPr>
          <w:ilvl w:val="0"/>
          <w:numId w:val="1"/>
        </w:numPr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He was a strong advocate of NATO.</w:t>
      </w:r>
    </w:p>
    <w:p>
      <w:pPr>
        <w:pStyle w:val="ListParagraph"/>
        <w:numPr>
          <w:ilvl w:val="0"/>
          <w:numId w:val="1"/>
        </w:numPr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1949: The CCP overthrew the GMD and gained political control of China. Truman was widely blamed for this as he failed to further support Chiang Kai-Shek’s party in 1947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In June 1950, Truman ordered the U.S. Navy'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 Flee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into th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Strait of Taiwan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to prevent further conflict between the communist government at the China mainland and th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PRC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on Taiwan.</w:t>
      </w:r>
    </w:p>
    <w:p>
      <w:pPr>
        <w:pStyle w:val="ListParagraph"/>
        <w:numPr>
          <w:ilvl w:val="0"/>
          <w:numId w:val="1"/>
        </w:numPr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President Truman recognized the newly created state of Pakistan in 1947.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June 25</w:t>
      </w:r>
      <w:r>
        <w:rPr>
          <w:rStyle w:val="Applestylespan"/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1950, North Korea invaded its southern counterparts. The USA soon joined the war, which led to great catastrophe for both sides over the course of the three years of the war.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Truman supported the restoration of French rule in Indochina.</w:t>
      </w:r>
    </w:p>
    <w:p>
      <w:pPr>
        <w:pStyle w:val="ListParagraph"/>
        <w:numPr>
          <w:ilvl w:val="0"/>
          <w:numId w:val="1"/>
        </w:numPr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Truman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granted Greece $300 million in military and economic aid to stop the uprising of the Greek Communist Party (KKE). Truman believed that, "If Greece was lost; Turkey would become an untenable outpost in a sea of communism. Similarly, if Turkey yielded to Soviet demands, the position of Greece would be extremely endangered.” This would later come to be known as the Truman Doctrine.</w:t>
      </w:r>
    </w:p>
    <w:p>
      <w:pPr>
        <w:pStyle w:val="ListParagraph"/>
        <w:spacing w:before="0" w:after="200"/>
        <w:contextualSpacing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45:00Z</dcterms:created>
  <dc:creator>User</dc:creator>
  <dc:description/>
  <dc:language>en-US</dc:language>
  <cp:lastModifiedBy>User</cp:lastModifiedBy>
  <dcterms:modified xsi:type="dcterms:W3CDTF">2010-03-09T14:19:00Z</dcterms:modified>
  <cp:revision>9</cp:revision>
  <dc:subject/>
  <dc:title/>
</cp:coreProperties>
</file>