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Social &amp; Public Benefits: </w:t>
      </w:r>
    </w:p>
    <w:p>
      <w:pPr>
        <w:pStyle w:val="Normal"/>
        <w:rPr/>
      </w:pPr>
      <w:r>
        <w:rPr/>
        <w:t xml:space="preserve">At home, Castro’s policies prioritized in goals such as the building of hospitals, schools, and military installations. Castro also stressed the development of these public infra-structures as part of his urbanization process. Castro often used soldiers to help with this kind of progress, and so these ‘civic soldiers’ played an enormous role. Castro backed up these social policies with the emphasis of ‘redistribution to the benefit of lower-income people, and especially the better-implemented policies in education and health care.’ In exchange for better employee benefits, labor unions were encouraged to accomplish official aims of urbanization as well, and Castro incorporated many community and national movements such as ‘community self-help missions’. After getting rid of the latifandistas, collective farms were organized so that expropriated plantations could become diversified, rural productive communities could create employment. </w:t>
      </w:r>
    </w:p>
    <w:p>
      <w:pPr>
        <w:pStyle w:val="Normal"/>
        <w:rPr>
          <w:b/>
          <w:b/>
        </w:rPr>
      </w:pPr>
      <w:r>
        <w:rPr>
          <w:b/>
        </w:rPr>
      </w:r>
    </w:p>
    <w:p>
      <w:pPr>
        <w:pStyle w:val="Normal"/>
        <w:rPr>
          <w:b/>
          <w:b/>
        </w:rPr>
      </w:pPr>
      <w:r>
        <w:rPr>
          <w:b/>
        </w:rPr>
        <w:t xml:space="preserve">Successful or not: </w:t>
      </w:r>
    </w:p>
    <w:p>
      <w:pPr>
        <w:pStyle w:val="Normal"/>
        <w:rPr/>
      </w:pPr>
      <w:r>
        <w:rPr/>
        <w:t xml:space="preserve">This urbanization process was successful to some extent; as the civic soldiers were highly skilled and disciplined. Although housing later would become an issue, Cuba was and still is revered for its organized, disciplined civil army in helping her people, and has the best military and healthcare systems in Latino America. </w:t>
      </w:r>
    </w:p>
    <w:p>
      <w:pPr>
        <w:pStyle w:val="Normal"/>
        <w:rPr/>
      </w:pPr>
      <w:r>
        <w:rPr/>
        <w:tab/>
        <w:t xml:space="preserve">There are, however, many perspectives whether the labor-community policies were successful or not. In exchange for a promised social security pension after the retirement age of 60 (very generous in Latino America), unemployment benefits, and also family health insurance, mental illness/physical handicap benefits, and medical insurance, workers were often ‘obliged to work volunteer hours’ (no-pay overtime). </w:t>
      </w:r>
    </w:p>
    <w:p>
      <w:pPr>
        <w:pStyle w:val="Normal"/>
        <w:rPr/>
      </w:pPr>
      <w:r>
        <w:rPr/>
        <w:t xml:space="preserve">Intentionalists would argue that the 1970 strike proved the hardship of the workers. </w:t>
      </w:r>
    </w:p>
    <w:p>
      <w:pPr>
        <w:pStyle w:val="Normal"/>
        <w:rPr/>
      </w:pPr>
      <w:r>
        <w:rPr/>
        <w:t xml:space="preserve">Castro immediately improved labour conditions and approved of a union voice. </w:t>
      </w:r>
    </w:p>
    <w:p>
      <w:pPr>
        <w:pStyle w:val="Normal"/>
        <w:rPr/>
      </w:pPr>
      <w:r>
        <w:rPr/>
        <w:tab/>
        <w:t xml:space="preserve">The collective farm organization were successful to some extent at first; but many joined the 1970’s strike. Intentionalists: Government policies not practical, Structuralists argue that peasants had a too difficult of life style, and revisionists argue that it was because of the escalation of the cold war and the increase of Cuba’s debts. </w:t>
      </w:r>
    </w:p>
    <w:p>
      <w:pPr>
        <w:pStyle w:val="Normal"/>
        <w:rPr/>
      </w:pPr>
      <w:r>
        <w:rPr/>
      </w:r>
    </w:p>
    <w:p>
      <w:pPr>
        <w:pStyle w:val="Normal"/>
        <w:rPr>
          <w:b/>
          <w:b/>
        </w:rPr>
      </w:pPr>
      <w:r>
        <w:rPr>
          <w:b/>
        </w:rPr>
        <w:t xml:space="preserve">Question: </w:t>
      </w:r>
    </w:p>
    <w:p>
      <w:pPr>
        <w:pStyle w:val="Normal"/>
        <w:rPr/>
      </w:pPr>
      <w:r>
        <w:rPr/>
        <w:t xml:space="preserve">What types of social security does Castro offer? Name two: </w:t>
      </w:r>
    </w:p>
    <w:p>
      <w:pPr>
        <w:pStyle w:val="Normal"/>
        <w:rPr>
          <w:b/>
          <w:b/>
        </w:rPr>
      </w:pPr>
      <w:r>
        <w:rPr>
          <w:b/>
        </w:rPr>
      </w:r>
    </w:p>
    <w:p>
      <w:pPr>
        <w:pStyle w:val="Normal"/>
        <w:rPr/>
      </w:pPr>
      <w:r>
        <w:rPr>
          <w:b/>
        </w:rPr>
        <w:t xml:space="preserve">Housing: </w:t>
      </w:r>
    </w:p>
    <w:p>
      <w:pPr>
        <w:pStyle w:val="Normal"/>
        <w:rPr/>
      </w:pPr>
      <w:r>
        <w:rPr/>
        <w:t>Housing was prioritized quite highly on Castro’s domestic policies, as he believed that fundamental benefits such as food, shelter, healthcare, and education were the most important for the Cuban citizens. He tried to spur gradual construction of new apartment housing units.</w:t>
      </w:r>
    </w:p>
    <w:p>
      <w:pPr>
        <w:pStyle w:val="Normal"/>
        <w:rPr/>
      </w:pPr>
      <w:r>
        <w:rPr/>
      </w:r>
    </w:p>
    <w:p>
      <w:pPr>
        <w:pStyle w:val="Normal"/>
        <w:rPr>
          <w:b/>
          <w:b/>
        </w:rPr>
      </w:pPr>
      <w:r>
        <w:rPr>
          <w:b/>
        </w:rPr>
        <w:t xml:space="preserve">Successful or not: </w:t>
      </w:r>
    </w:p>
    <w:p>
      <w:pPr>
        <w:pStyle w:val="Normal"/>
        <w:rPr/>
      </w:pPr>
      <w:r>
        <w:rPr/>
        <w:t xml:space="preserve">The revolutionary government really had a poor housing construction system. Not only was the government responsible for the lack of planning or organization, but the best construction teams were abroad helping other nations with humanitarian aid or mutual states projects in Africa, henceforth many structuralists found the housing project problem a failure. The fact that from 1960-1980, only an average of 16500 housing units were built. Dictated by quantity, this may be perceived as a failure; as this number was under the housing unit construction rate under Batista by 10,000 units. </w:t>
      </w:r>
    </w:p>
    <w:p>
      <w:pPr>
        <w:pStyle w:val="Normal"/>
        <w:rPr/>
      </w:pPr>
      <w:r>
        <w:rPr/>
        <w:t xml:space="preserve">Intentionalists: Blame Castro’s problems with lack of planning and bad organization. Also his policy of sending the best construction teams abroad. Castro ‘did not give high priority in the allocation of construction-materials industries’. </w:t>
      </w:r>
    </w:p>
    <w:p>
      <w:pPr>
        <w:pStyle w:val="Normal"/>
        <w:rPr/>
      </w:pPr>
      <w:r>
        <w:rPr/>
        <w:t xml:space="preserve">Structuralists: Argue that Cuba’s economic situation at that time, suffering from heavy debts and later American embargo could not enable it to develop its housing. </w:t>
      </w:r>
    </w:p>
    <w:p>
      <w:pPr>
        <w:pStyle w:val="Normal"/>
        <w:rPr>
          <w:b/>
          <w:b/>
        </w:rPr>
      </w:pPr>
      <w:r>
        <w:rPr/>
        <w:tab/>
        <w:t xml:space="preserve">But still, speaking of short term, Castro finally did manage to lower rent and mortgage rates by 50% so even though constructively he wasn’t so successful, he still appealed to the masses with the generous; affordable housing for the working classes. In the long term, however, insufficient housing progress was already a problem, but the lack of maintenance or renovation caused huge housing problems towards the 80’s.  </w:t>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3:03:00Z</dcterms:created>
  <dc:creator>User</dc:creator>
  <dc:description/>
  <cp:keywords/>
  <dc:language>en-US</dc:language>
  <cp:lastModifiedBy>User</cp:lastModifiedBy>
  <dcterms:modified xsi:type="dcterms:W3CDTF">2010-02-19T03:03:00Z</dcterms:modified>
  <cp:revision>2</cp:revision>
  <dc:subject/>
  <dc:title>Social &amp; Public Benefits: </dc:title>
</cp:coreProperties>
</file>